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drawing>
          <wp:inline distT="0" distB="0" distL="0" distR="0">
            <wp:extent cx="53213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ШЕКСНИ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06.02.2014г.   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 xml:space="preserve"> 188  .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GHelveticaCyr;Courier New" w:hAnsi="AGHelveticaCyr;Courier New" w:cs="AGHelveticaCyr;Courier New"/>
        </w:rPr>
      </w:pPr>
      <w:r>
        <w:rPr>
          <w:rFonts w:cs="AGHelveticaCyr;Courier New" w:ascii="AGHelveticaCyr;Courier New" w:hAnsi="AGHelveticaCyr;Courier New"/>
        </w:rPr>
        <w:t>п. Шексна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422910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Шекснинского муниципального района от 12 ноября 2013 года № 19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.1pt;mso-wrap-distance-left:9.05pt;mso-wrap-distance-right:9.05pt;mso-wrap-distance-top:0pt;mso-wrap-distance-bottom:0pt;margin-top:8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Шекснинского муниципального района от 12 ноября 2013 года № 198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руководствуясь статьями 29, 32 Устава Шекснинского муниципальн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Шекснинского муниципального района от 12 ноября 2013 года № 1982 «Об утверждении муниципальной программы «Развитие образования Шекснинского муниципального района на 2013 – 2016 годы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1. 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Программы «Ресурсное обеспечение программы» изложить в следующей редакци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IV</w:t>
      </w:r>
      <w:r>
        <w:rPr/>
        <w:t>. Ресурсное обеспечение программы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683"/>
        <w:gridCol w:w="1670"/>
        <w:gridCol w:w="1671"/>
        <w:gridCol w:w="1673"/>
      </w:tblGrid>
      <w:tr>
        <w:trPr>
          <w:trHeight w:val="256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 (тыс. рублей)</w:t>
            </w:r>
          </w:p>
        </w:tc>
      </w:tr>
      <w:tr>
        <w:trPr>
          <w:trHeight w:val="25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6 г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0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образования Шекснинского муниципального района на 2013 – 2016 годы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204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02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46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55,1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0578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3904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3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37,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47782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8806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583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392,1</w:t>
            </w:r>
          </w:p>
        </w:tc>
      </w:tr>
      <w:tr>
        <w:trPr>
          <w:trHeight w:val="450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Совершенствование системы дошкольного образования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007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2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25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57,9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591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4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4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59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467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819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11,9</w:t>
            </w:r>
          </w:p>
        </w:tc>
      </w:tr>
      <w:tr>
        <w:trPr>
          <w:trHeight w:val="56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Совершенствование системы общего и дополнительного образования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55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5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2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75,4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1271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348,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2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95,5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4027,4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505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5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70,9</w:t>
            </w:r>
          </w:p>
        </w:tc>
      </w:tr>
      <w:tr>
        <w:trPr>
          <w:trHeight w:val="55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Укрепление материально-технической базы учреждений образования и обеспечение их безопасности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1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4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313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297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4,0</w:t>
            </w:r>
          </w:p>
        </w:tc>
      </w:tr>
      <w:tr>
        <w:trPr>
          <w:trHeight w:val="283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Повышение кадрового потенциала учреждений образования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73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Реализация мероприятий по социальной поддержке детей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2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1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93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8,2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3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4268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613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06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1,2</w:t>
            </w:r>
          </w:p>
        </w:tc>
      </w:tr>
      <w:tr>
        <w:trPr>
          <w:trHeight w:val="631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«Обеспечение создания условий для реализации муниципальной программы на 2014 – 2016 годы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533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402,2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0,5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990600</wp:posOffset>
                      </wp:positionH>
                      <wp:positionV relativeFrom="paragraph">
                        <wp:posOffset>56515</wp:posOffset>
                      </wp:positionV>
                      <wp:extent cx="349250" cy="4572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4925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.5pt;height:36pt;mso-wrap-distance-left:9.05pt;mso-wrap-distance-right:9.05pt;mso-wrap-distance-top:0pt;mso-wrap-distance-bottom:0pt;margin-top:4.45pt;mso-position-vertical-relative:text;margin-left:7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544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405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4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2. В подпрограмме «Совершенствование системы дошкольного образования»  раздел 6 «</w:t>
      </w:r>
      <w:r>
        <w:rPr>
          <w:bCs/>
          <w:sz w:val="28"/>
          <w:szCs w:val="28"/>
        </w:rPr>
        <w:t>Арендная плата за БДОУ ШМР «Чёбсарский детский сад</w:t>
      </w:r>
      <w:r>
        <w:rPr>
          <w:sz w:val="28"/>
          <w:szCs w:val="28"/>
        </w:rPr>
        <w:t>» следует чит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2505"/>
        <w:gridCol w:w="755"/>
        <w:gridCol w:w="1535"/>
        <w:gridCol w:w="1121"/>
        <w:gridCol w:w="1121"/>
        <w:gridCol w:w="1121"/>
        <w:gridCol w:w="1122"/>
        <w:gridCol w:w="239"/>
      </w:tblGrid>
      <w:tr>
        <w:trPr>
          <w:trHeight w:val="700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Выкуп БДОУ ШМР "Чёбсарский детский сад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-2016 годы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дминистрация района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2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620,5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"Совершенствование системы дошкольного образования"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7599,2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146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6819,9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9311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подпрограмме «Совершенствование системы общего и дополнительного образования»  раздел 4 «</w:t>
      </w:r>
      <w:r>
        <w:rPr>
          <w:bCs/>
          <w:sz w:val="28"/>
          <w:szCs w:val="28"/>
        </w:rPr>
        <w:t>Субсидия из районного бюджета на выполнение муниципального задания для учреждений дополнительного образования</w:t>
      </w:r>
      <w:r>
        <w:rPr>
          <w:sz w:val="28"/>
          <w:szCs w:val="28"/>
        </w:rPr>
        <w:t>» следует чит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326"/>
        <w:gridCol w:w="2635"/>
        <w:gridCol w:w="720"/>
        <w:gridCol w:w="1440"/>
        <w:gridCol w:w="1121"/>
        <w:gridCol w:w="1121"/>
        <w:gridCol w:w="1121"/>
        <w:gridCol w:w="1122"/>
        <w:gridCol w:w="239"/>
      </w:tblGrid>
      <w:tr>
        <w:trPr>
          <w:trHeight w:val="700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</w:p>
        </w:tc>
        <w:tc>
          <w:tcPr>
            <w:tcW w:w="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Субсидия из районного бюджета на выполнение муниципального задания для учреждений дополните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-2016 год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6390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783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488,5 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 </w:t>
            </w:r>
            <w:r>
              <w:rPr>
                <w:bCs/>
                <w:sz w:val="22"/>
                <w:szCs w:val="22"/>
              </w:rPr>
              <w:t>15118,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700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О по подпрограмме "Совершенствование системы общего и дополнительного образования"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94027,4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505,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4651,5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4870,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3. В подпрограмме «Укрепление материально-технической базы учреждений образования и обеспечение их безопасности»  раздел 15 «</w:t>
      </w:r>
      <w:r>
        <w:rPr>
          <w:bCs/>
          <w:sz w:val="28"/>
          <w:szCs w:val="28"/>
        </w:rPr>
        <w:t>Подготовка детских оздоровительных лагерей с дневным пребыванием к летнему сезону</w:t>
      </w:r>
      <w:r>
        <w:rPr>
          <w:sz w:val="28"/>
          <w:szCs w:val="28"/>
        </w:rPr>
        <w:t>» следует читать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"/>
        <w:gridCol w:w="441"/>
        <w:gridCol w:w="2520"/>
        <w:gridCol w:w="720"/>
        <w:gridCol w:w="1800"/>
        <w:gridCol w:w="1031"/>
        <w:gridCol w:w="1031"/>
        <w:gridCol w:w="1031"/>
        <w:gridCol w:w="1032"/>
        <w:gridCol w:w="239"/>
      </w:tblGrid>
      <w:tr>
        <w:trPr>
          <w:trHeight w:val="700" w:hRule="atLeast"/>
        </w:trPr>
        <w:tc>
          <w:tcPr>
            <w:tcW w:w="326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«</w:t>
            </w:r>
          </w:p>
        </w:tc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Подготовка детских оздоровительных лагерей с дневным пребыванием к летнему сезону (все образовательные учреждения, УО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14-2016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правление образования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00,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4. Подпрограмму  «Повышение кадрового потенциала учреждений образования» изложить в новой редакции согласно Приложению 6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5. Подпрограмму «Реализация мероприятий по социальной поддержке детей» изложить в новой редакции согласно Приложению 7 настоящего постановления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6. Подпрограмму «Обеспечение создания условий для реализации муниципальной программы на 2014 – 2016 годы» изложить в новой редакции согласно Приложению 8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7. В Приложениях к Програм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у «Ресурсное обеспечение программы за счёт средств бюджета района»  изложить в новой редакции согласно Приложению 9 настоящего постановления;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таблицу «Объём финансирования мероприятий программы за счёт средств бюджета района» изложить в новой редакции согласно Приложению 10 настоящего постановлени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Шекснинского муниципального района                                          А. В. Зелянин 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GHelveticaCy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43:00Z</dcterms:created>
  <dc:creator>Сухаричев СА</dc:creator>
  <dc:description/>
  <cp:keywords/>
  <dc:language>en-US</dc:language>
  <cp:lastModifiedBy>Надежда Валентиновна Медведева</cp:lastModifiedBy>
  <cp:lastPrinted>2014-01-24T07:20:00Z</cp:lastPrinted>
  <dcterms:modified xsi:type="dcterms:W3CDTF">2014-02-11T09:39:00Z</dcterms:modified>
  <cp:revision>57</cp:revision>
  <dc:subject/>
  <dc:title>АДМИНИСТРАЦИЯ СОКОЛЬСКОГО МУНИЦИПАЛЬНОГО РАЙОНА</dc:title>
</cp:coreProperties>
</file>